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4803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 </w:t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82"/>
        <w:gridCol w:w="1649"/>
        <w:gridCol w:w="2066"/>
        <w:gridCol w:w="1805"/>
        <w:gridCol w:w="1759"/>
      </w:tblGrid>
      <w:tr>
        <w:trPr>
          <w:cantSplit w:val="true"/>
        </w:trPr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April 25 – April 29, 2011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3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7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aul becomes master build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son 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866775" cy="1198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ppy Ea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e serve a risen Savior!!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 Corinthians 3:11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** Bible test – Lessons 28-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Secret Pon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2-13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5-17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Secret Pon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36-1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7-1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News about A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2-14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79-18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nglish: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More &amp; Mo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1-23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riting Workshop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Using a, an &amp; th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3-2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dverb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35-2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revie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5-6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X 6 tes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ultiply greater number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15-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 xml:space="preserve">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>Chapter 15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4"/>
                <w:szCs w:val="24"/>
              </w:rPr>
            </w:pPr>
            <w:r>
              <w:rPr>
                <w:rFonts w:cs="Impact" w:ascii="Impact" w:hAnsi="Impact"/>
                <w:sz w:val="24"/>
                <w:szCs w:val="24"/>
              </w:rPr>
              <w:t>Multiplication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3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Pre-test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List 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Final test –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List 3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grow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11-11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omas Edi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 xml:space="preserve">TEST – Unit 5 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Bell &amp; Wright Brothers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8"/>
              </w:rPr>
            </w:pPr>
            <w:r>
              <w:rPr>
                <w:rFonts w:cs="Comic Sans MS" w:ascii="Comic Sans MS" w:hAnsi="Comic Sans MS"/>
                <w:bCs/>
                <w:sz w:val="28"/>
              </w:rPr>
              <w:t>Notes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eep reviewing multiplication!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Heading1"/>
              <w:widowControl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Comic Sans MS"/>
                <w:b w:val="false"/>
                <w:bCs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Bookmobi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: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Yellow survey due to office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3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rget:  Plural Noun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e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ni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e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o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elv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o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ass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ex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nn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>wome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cket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ltz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ush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laxi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witch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tato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lescop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ape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m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il 27 – 1 Corinthians 3:11 d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For no other foundation can anyone lay than that which is laid which is Jesus Chris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 4 – Philippians 3:14 d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 press toward the goal for the prize of the upward call of God in Christ Jesus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 11 – 1 Thessalonians 5:11 d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Therefore comfort each other and edify one another, just as you also are doing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 18 – 2 Timothy 2:15 d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e diligent to present yourself approved to God, a worker who does not need to be ashamed, rightly dividing the word of truth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 25 – Mark 16:15 d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nd He said to them, ‘Go into all the world and preach the gospel to every creature.’”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Heading1">
    <w:name w:val="WP_Heading 1"/>
    <w:basedOn w:val="Normal"/>
    <w:qFormat/>
    <w:pPr>
      <w:widowControl w:val="false"/>
    </w:pPr>
    <w:rPr>
      <w:rFonts w:ascii="Comic Sans MS" w:hAnsi="Comic Sans MS" w:cs="Comic Sans M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04:00Z</dcterms:created>
  <dc:creator>SysOp</dc:creator>
  <dc:description/>
  <cp:keywords/>
  <dc:language>en-US</dc:language>
  <cp:lastModifiedBy>CoraLee.Ott</cp:lastModifiedBy>
  <cp:lastPrinted>2011-04-20T12:10:00Z</cp:lastPrinted>
  <dcterms:modified xsi:type="dcterms:W3CDTF">2011-04-21T14:04:00Z</dcterms:modified>
  <cp:revision>2</cp:revision>
  <dc:subject/>
  <dc:title> </dc:title>
</cp:coreProperties>
</file>